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iey"/>
        <w:spacing w:before="0" w:after="0"/>
        <w:ind w:left="0" w:hanging="0"/>
        <w:jc w:val="right"/>
        <w:rPr>
          <w:rFonts w:ascii="Times New Roman" w:hAnsi="Times New Roman" w:cs="Times New Roman"/>
          <w:color w:val="404040"/>
          <w:szCs w:val="24"/>
        </w:rPr>
      </w:pPr>
      <w:r>
        <w:rPr>
          <w:rFonts w:cs="Times New Roman" w:ascii="Times New Roman" w:hAnsi="Times New Roman"/>
          <w:color w:val="404040"/>
          <w:szCs w:val="24"/>
        </w:rPr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Закон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редельной максимальной цены кадастровых работ в отношении земельных участков из земель сельскохозяйственного назначения на территории Ульянов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 Закон  в  соответствии с частью 3 статьи 47 Федерального  закона от 24 июля 2007 года № 221-ФЗ «О государственном кадастре недвижимости» устанавливает предельную максимальную цену кадастровых работ в отношении земельных участков из земель сельскохозяйственного назначения на территории Ульяновской области, за исключением земельных участков, в отношении которых предельные максимальные  цены работ по проведению территориального землеустройства установлены Законом Ульяновской области от 1 августа 2007года № 112-ЗО «О предельных максимальных ценах работ по проведению территориального землеустройства в отношении земельных участков, предназначенных для ведения личного подсобного, дачного хозяйства, огородничества, садоводства, индивидуального гаражного или индивидуального жилищного строительств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редельная максимальная цена кадастровых рабо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максимальная цена кадастров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земельных участков из земель сельскохозяйственного назначения устанавливается в размере 220 рублей за один гектар площади соответствующего земельного участк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Срок действия настоящего Зак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действует до 1 марта 201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                                                    С.И.Мороз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. Ульянов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3 сентября 2012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9-З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2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jc w:val="left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02:00Z</dcterms:created>
  <dc:creator>user</dc:creator>
  <dc:description/>
  <cp:keywords/>
  <dc:language>en-US</dc:language>
  <cp:lastModifiedBy>user</cp:lastModifiedBy>
  <cp:lastPrinted>2012-06-07T14:13:00Z</cp:lastPrinted>
  <dcterms:modified xsi:type="dcterms:W3CDTF">2012-09-10T06:26:00Z</dcterms:modified>
  <cp:revision>5</cp:revision>
  <dc:subject/>
  <dc:title>Вносится Правительством </dc:title>
</cp:coreProperties>
</file>